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ov stavby:</w:t>
        <w:tab/>
        <w:t>„</w:t>
      </w:r>
      <w:r>
        <w:rPr>
          <w:rFonts w:cs="Arial" w:ascii="Arial" w:hAnsi="Arial"/>
          <w:b/>
        </w:rPr>
        <w:t xml:space="preserve">Rekonštrukcia cesty a mostov II/527 Sklabiná – Veľký Krtíš; </w:t>
      </w:r>
    </w:p>
    <w:p>
      <w:pPr>
        <w:pStyle w:val="TextBody"/>
        <w:shd w:fill="E0E0E0" w:val="clear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ab/>
        <w:t>kumulatívne staničenie km 38,763 – 48,947; IV. Etapa“</w:t>
      </w:r>
    </w:p>
    <w:p>
      <w:pPr>
        <w:pStyle w:val="TextBody"/>
        <w:shd w:fill="E0E0E0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 bezpečnostného auditu a výkonu odborného autorského dohľadu.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  <w:t>„</w:t>
      </w:r>
      <w:r>
        <w:rPr>
          <w:rFonts w:cs="Arial" w:ascii="Arial" w:hAnsi="Arial"/>
          <w:bCs/>
        </w:rPr>
        <w:t>Rekonštrukcia cesty a mostov II/527 Sklabiná – Veľký Krtíš</w:t>
      </w:r>
      <w:r>
        <w:rPr>
          <w:rFonts w:cs="Arial" w:ascii="Arial" w:hAnsi="Arial"/>
          <w:bCs/>
          <w:lang w:val="en-US" w:eastAsia="en-US"/>
        </w:rPr>
        <w:t xml:space="preserve">; kumulatívne staničenie km </w:t>
      </w:r>
      <w:r>
        <w:rPr>
          <w:rFonts w:cs="Arial" w:ascii="Arial" w:hAnsi="Arial"/>
          <w:bCs/>
        </w:rPr>
        <w:t>38,763 – 48,947; IV. Etapa“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Sklabiná, Malý Krtíš, Veľký Krtíš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Sklabiná, Nová Ves, Malý Krtíš, Veľký Krtíš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Veľký Krtíš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, Námestie SNP č. 23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74 01 Banská Bystrica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 úsekov cesty II/527 od Sklabinej cez Malý Krtíš po Veľký Krtíš vrátane mostov, priepustov, oporných múrov, odvodňovacích zariadení, dopravného značenia, bezpečnostných prvkov, autobusových zastávok a osvetlení autobusových zastáv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>Rekonštrukcia cesty a mostov II/527 Sklabiná – Veľký Krtíš</w:t>
      </w:r>
      <w:r>
        <w:rPr>
          <w:rFonts w:cs="Arial" w:ascii="Arial" w:hAnsi="Arial"/>
          <w:bCs/>
          <w:lang w:val="en-US" w:eastAsia="en-US"/>
        </w:rPr>
        <w:t xml:space="preserve">; kumulatívne staničenie km </w:t>
      </w:r>
      <w:r>
        <w:rPr>
          <w:rFonts w:cs="Arial" w:ascii="Arial" w:hAnsi="Arial"/>
          <w:bCs/>
        </w:rPr>
        <w:t xml:space="preserve">38,763 – 48,947;  IV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66, I/75, E58, R1, R2, TEN-T súhrnná sieť.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Veľký Krtíš, PP Krupina(2x), PP Šahy (NSK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, odstránením zúžených úsekov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27 je dôležitý dopraný ťah, ktorý prepája NSK so Zvolenom smerom na rýchlostnú cestu R1,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edený stavebný zámer je v súlade s výhľadovými zámermi koncepcie rozvoja cestnej siete a v súlade s územným plánom Banskobystrického samosprávneho kraja – rekonštruovať a vybudovať cestu II/527 v úseku </w:t>
      </w:r>
      <w:r>
        <w:rPr>
          <w:rFonts w:cs="Arial" w:ascii="Arial" w:hAnsi="Arial"/>
          <w:bCs/>
        </w:rPr>
        <w:t>Sklabiná – Veľký Krtíš</w:t>
      </w:r>
      <w:r>
        <w:rPr>
          <w:rFonts w:cs="Arial" w:ascii="Arial" w:hAnsi="Arial"/>
        </w:rPr>
        <w:t xml:space="preserve"> (I/66, I/75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Staničenia cesty: Cesta II/527 </w:t>
      </w:r>
      <w:r>
        <w:rPr>
          <w:rFonts w:cs="Arial" w:ascii="Arial" w:hAnsi="Arial"/>
          <w:bCs/>
        </w:rPr>
        <w:t>Sklabiná – Veľký Krtíš</w:t>
      </w:r>
      <w:r>
        <w:rPr>
          <w:rFonts w:cs="Arial" w:ascii="Arial" w:hAnsi="Arial"/>
          <w:lang w:val="en-US" w:eastAsia="en-US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kumulatívne staničenie km </w:t>
      </w:r>
      <w:r>
        <w:rPr>
          <w:rFonts w:cs="Arial" w:ascii="Arial" w:hAnsi="Arial"/>
          <w:bCs/>
        </w:rPr>
        <w:t>38,763 – 48,947; IV</w:t>
      </w:r>
      <w:r>
        <w:rPr>
          <w:rFonts w:cs="Arial" w:ascii="Arial" w:hAnsi="Arial"/>
          <w:lang w:val="en-US" w:eastAsia="en-US"/>
        </w:rPr>
        <w:t>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bookmarkStart w:id="0" w:name="_Hlk132096465"/>
      <w:bookmarkEnd w:id="0"/>
      <w:r>
        <w:rPr>
          <w:rFonts w:cs="Arial" w:ascii="Arial" w:hAnsi="Arial"/>
        </w:rPr>
        <w:t xml:space="preserve">NS   38,763 – 41,820 </w:t>
        <w:tab/>
        <w:tab/>
        <w:t>nevyhovujúci stav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42,184 – 42,521  </w:t>
        <w:tab/>
        <w:tab/>
        <w:t>nevyhovujúci stav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43,257 – 47,109    </w:t>
        <w:tab/>
        <w:t>nevyhovujúci stav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   47,109 – 47,765    </w:t>
        <w:tab/>
        <w:t>vyhovujúci stav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S   47,765 – 48,832</w:t>
        <w:tab/>
        <w:tab/>
        <w:t>nevyhovujúci stav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H     48,832 – 48,947</w:t>
        <w:tab/>
        <w:tab/>
        <w:t>havarijný sta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32096465"/>
      <w:bookmarkStart w:id="2" w:name="_Hlk132096465"/>
      <w:bookmarkEnd w:id="2"/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nevyhovujúcich priepustov podľa CDB – 6 ks</w:t>
      </w:r>
    </w:p>
    <w:tbl>
      <w:tblPr>
        <w:tblW w:w="297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5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čné čís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čenie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,63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,14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,21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14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8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4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podľa CDB – 2 525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šírenie cesty 38,763 – 39,545 na C7,5 (preveriť šírku cestného pozemku pre rozšírenie cesty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 .č. 527 - 017</w:t>
        <w:tab/>
        <w:tab/>
        <w:t xml:space="preserve">ckm 39,417   </w:t>
        <w:tab/>
        <w:tab/>
        <w:t xml:space="preserve">   STS – 4     rekonštrukcia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 - 018</w:t>
        <w:tab/>
        <w:tab/>
        <w:t xml:space="preserve">ckm 41,794  </w:t>
        <w:tab/>
        <w:tab/>
        <w:t xml:space="preserve">   STS – 4     obnova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 - 019</w:t>
        <w:tab/>
        <w:tab/>
        <w:t xml:space="preserve">ckm 42,262  </w:t>
        <w:tab/>
        <w:tab/>
        <w:t xml:space="preserve">   STS – 4     obnova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 - 020a</w:t>
        <w:tab/>
        <w:t xml:space="preserve">ckm 43,356   </w:t>
        <w:tab/>
        <w:tab/>
        <w:t xml:space="preserve">   STS – 4     obnova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 - 021a</w:t>
        <w:tab/>
        <w:t xml:space="preserve">ckm 46,990   </w:t>
        <w:tab/>
        <w:tab/>
        <w:t xml:space="preserve">   STS – 4     obnov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esty II/527 v staničení km </w:t>
      </w:r>
      <w:r>
        <w:rPr>
          <w:rFonts w:cs="Arial" w:ascii="Arial" w:hAnsi="Arial"/>
          <w:bCs/>
        </w:rPr>
        <w:t xml:space="preserve">38,763 – 48,947 </w:t>
      </w:r>
      <w:r>
        <w:rPr>
          <w:rFonts w:cs="Arial" w:ascii="Arial" w:hAnsi="Arial"/>
        </w:rPr>
        <w:t xml:space="preserve">po hlavných prehliadkach v roku 2021 so zoznamom opravených a rekonštruovaných úsekov cesty od roku 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9,084 km, s obnovou 5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              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navrhne vypracovanie PD navrhne optimálnym technickým a ekonomickým riešením,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a inžinierskych sietí potvrdených správcom alebo vlastníkom sietí v obvode stavby a zakreslí ich vytýčenú polohu do projektovej dokumentácie. 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27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- 017, ckm 39,417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/>
        <w:t xml:space="preserve">zníženie nadmerných vrstiev mostného zvršku, rozšírenie mosta na potrebné šírkové usporiadanie, výmena izolácie a mostného zvršku s bezpečnostným zariadením, sanácia NK s ošetrením výstuže      a spodnej stavby,                                     </w:t>
      </w:r>
      <w:r>
        <w:rPr>
          <w:rFonts w:cs="Arial" w:ascii="Arial" w:hAnsi="Arial"/>
        </w:rPr>
        <w:t xml:space="preserve">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27 - 018, ckm  41,794; STS 4</w:t>
        <w:tab/>
        <w:tab/>
      </w:r>
    </w:p>
    <w:p>
      <w:pPr>
        <w:pStyle w:val="Normal"/>
        <w:spacing w:lineRule="auto" w:line="240" w:before="0" w:after="0"/>
        <w:rPr/>
      </w:pPr>
      <w:r>
        <w:rPr/>
        <w:t>výmena izolácie a mostného zvršku, vrátane  odvodňovačov, mostných záverov a bezpečnostného zariadenia,  sanácia spodnej stavby a nosnej konštrukcie, oprava kamenného obkladu svahov koryt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27 - 019, ckm  42,262; STS 4</w:t>
        <w:tab/>
      </w:r>
    </w:p>
    <w:p>
      <w:pPr>
        <w:pStyle w:val="Normal"/>
        <w:spacing w:lineRule="auto" w:line="240" w:before="0" w:after="0"/>
        <w:rPr/>
      </w:pPr>
      <w:r>
        <w:rPr/>
        <w:t>oprava izolácie, výmena mostného zvršku vrátane odvodňovačov, mostných záverov a bezpečnostné-ho zariadenia, sanácia nosnej konštrukcie a spodnej stavb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 - 020a, ckm 43,356; STS 4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/>
        <w:t>oprava mosta so zameraním na opravu izolácie, výmena odvodňovačov, uvoľnenie a sanácia nosnej konštrukcie, prípadne výmena zasiahnutých ložísk pri betonáži, oprava vozovky vrátane mostných záverov a prechodových dosiek</w:t>
      </w:r>
      <w:r>
        <w:rPr>
          <w:rFonts w:cs="Arial" w:ascii="Arial" w:hAnsi="Arial"/>
        </w:rPr>
        <w:t xml:space="preserve">,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 - 021a, ckm 46,990; STS 4             </w:t>
      </w:r>
    </w:p>
    <w:p>
      <w:pPr>
        <w:pStyle w:val="Normal"/>
        <w:spacing w:lineRule="auto" w:line="240" w:before="0" w:after="0"/>
        <w:rPr/>
      </w:pPr>
      <w:r>
        <w:rPr/>
        <w:t>oprava hydroizolácie a výmena mostného zvršku, oprava vozovky vrátane mostných záverov, rímsy zálievky, prechodové časti v chodníko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a realizáciu stavby (DSPRS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 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VK). 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od začatia do ukončenia stavby (kolaudácie), je podmienený nadobudnutím platnosti a účinnosti ZoNFP (o čom bude poskytovateľ vyrozumený).  Rozsah činností AD je v zmysle Prílohy č. 4 sadzobníka projektová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ov od podpisu Zo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Objednávateľ požaduje neuskutočňovať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e odovzdaná v tlačenej forme, elektronickej forme (usb nosič) ne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ka Hrč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2.04.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34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/>
    </w:pPr>
    <w:r>
      <w:rPr/>
      <w:t xml:space="preserve">Príloha č. 1 – Opis predmetu zákazky </w:t>
    </w:r>
  </w:p>
  <w:p>
    <w:pPr>
      <w:pStyle w:val="Header"/>
      <w:spacing w:lineRule="auto" w:line="240" w:before="0" w:after="0"/>
      <w:jc w:val="both"/>
      <w:rPr/>
    </w:pPr>
    <w:r>
      <w:rPr/>
      <w:t>Vypracovanie projektovej dokumentácie na rekonštrukciu cesty a mostov II/527 - IV. a V. etapa</w:t>
    </w:r>
  </w:p>
  <w:p>
    <w:pPr>
      <w:pStyle w:val="Heading2"/>
      <w:shd w:fill="FFFFFF" w:val="clear"/>
      <w:spacing w:before="0" w:after="0"/>
      <w:jc w:val="both"/>
      <w:rPr>
        <w:rFonts w:ascii="Calibri" w:hAnsi="Calibri" w:eastAsia="Calibri" w:cs="Calibri"/>
        <w:b w:val="false"/>
        <w:b w:val="false"/>
        <w:bCs w:val="false"/>
        <w:sz w:val="22"/>
        <w:szCs w:val="22"/>
        <w:lang w:eastAsia="en-US"/>
      </w:rPr>
    </w:pPr>
    <w:r>
      <w:rPr>
        <w:rFonts w:eastAsia="Calibri" w:cs="Calibri" w:ascii="Calibri" w:hAnsi="Calibri"/>
        <w:b w:val="false"/>
        <w:bCs w:val="false"/>
        <w:sz w:val="22"/>
        <w:szCs w:val="22"/>
        <w:lang w:eastAsia="en-US"/>
      </w:rPr>
      <w:t>Časť predmetu zákazky č. 1: Sklabiná – Veľký Krtíš; kumulatívne staničenie km 38,763 – 48,947; IV. Etapa</w:t>
    </w:r>
  </w:p>
  <w:p>
    <w:pPr>
      <w:pStyle w:val="Heading2"/>
      <w:shd w:fill="FFFFFF" w:val="clear"/>
      <w:spacing w:before="0" w:after="0"/>
      <w:jc w:val="both"/>
      <w:rPr>
        <w:rFonts w:ascii="Calibri" w:hAnsi="Calibri" w:eastAsia="Calibri" w:cs="Calibri"/>
        <w:b w:val="false"/>
        <w:b w:val="false"/>
        <w:bCs w:val="false"/>
        <w:sz w:val="22"/>
        <w:szCs w:val="22"/>
        <w:lang w:eastAsia="en-US"/>
      </w:rPr>
    </w:pPr>
    <w:r>
      <w:rPr>
        <w:rFonts w:eastAsia="Calibri" w:cs="Calibri" w:ascii="Calibri" w:hAnsi="Calibri"/>
        <w:b w:val="false"/>
        <w:bCs w:val="false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34:00Z</dcterms:created>
  <dc:creator>Bobák Miroslav</dc:creator>
  <dc:description/>
  <cp:keywords/>
  <dc:language>en-US</dc:language>
  <cp:lastModifiedBy>Fekiačová Jana</cp:lastModifiedBy>
  <dcterms:modified xsi:type="dcterms:W3CDTF">2023-05-15T09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838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838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9:29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9:29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